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                     на 2012 – 2014 годы» следующие измене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9 июня 2012 года № 165 «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 – 2014 годы» счит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8</cp:lastModifiedBy>
  <cp:lastPrinted>2012-07-03T09:14:00Z</cp:lastPrinted>
  <dcterms:modified xsi:type="dcterms:W3CDTF">2012-07-20T05:21:00Z</dcterms:modified>
  <cp:revision>25</cp:revision>
  <dc:subject/>
  <dc:title>                                                                                 </dc:title>
</cp:coreProperties>
</file>